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43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ab/>
        <w:t xml:space="preserve">CHAPTER 13 NO. </w:t>
      </w:r>
    </w:p>
    <w:p>
      <w:pPr>
        <w:pStyle w:val="Normal"/>
        <w:ind w:left="3600" w:firstLine="1440"/>
        <w:rPr>
          <w:rFonts w:ascii="Verdana" w:hAnsi="Verdana" w:cs="Verdana"/>
          <w:b/>
          <w:b/>
          <w:sz w:val="20"/>
        </w:rPr>
      </w:pPr>
      <w:r>
        <w:rPr>
          <w:rFonts w:eastAsia="Verdana" w:cs="Verdana" w:ascii="Verdana" w:hAnsi="Verdana"/>
          <w:b/>
          <w:sz w:val="20"/>
        </w:rPr>
        <w:t xml:space="preserve">       </w:t>
      </w:r>
      <w:r>
        <w:rPr>
          <w:rFonts w:cs="Verdana" w:ascii="Verdana" w:hAnsi="Verdana"/>
          <w:b/>
          <w:sz w:val="20"/>
        </w:rPr>
        <w:tab/>
        <w:tab/>
        <w:t xml:space="preserve">OUR FILE NO.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r>
    </w:p>
    <w:p>
      <w:pPr>
        <w:pStyle w:val="Heading1"/>
        <w:ind w:firstLine="1440"/>
        <w:rPr>
          <w:rFonts w:ascii="Verdana" w:hAnsi="Verdana" w:cs="Verdana"/>
          <w:b w:val="false"/>
          <w:b w:val="false"/>
          <w:sz w:val="20"/>
        </w:rPr>
      </w:pPr>
      <w:r>
        <w:rPr>
          <w:rFonts w:cs="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tabs>
          <w:tab w:val="clear" w:pos="720"/>
          <w:tab w:val="center" w:pos="4680" w:leader="none"/>
        </w:tabs>
        <w:rPr>
          <w:rFonts w:ascii="Verdana" w:hAnsi="Verdana" w:cs="Verdana"/>
          <w:b/>
          <w:b/>
          <w:sz w:val="20"/>
        </w:rPr>
      </w:pPr>
      <w:r>
        <w:rPr>
          <w:rFonts w:cs="Verdana" w:ascii="Verdana" w:hAnsi="Verdana"/>
          <w:b/>
          <w:sz w:val="20"/>
        </w:rPr>
        <w:tab/>
        <w:t>DEBTORS</w:t>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eastAsia="Verdana" w:cs="Verdana" w:ascii="Verdana" w:hAnsi="Verdana"/>
          <w:b/>
          <w:sz w:val="20"/>
        </w:rPr>
        <w:t xml:space="preserve"> </w:t>
      </w:r>
      <w:r>
        <w:rPr>
          <w:rFonts w:cs="Verdana" w:ascii="Verdana" w:hAnsi="Verdana"/>
          <w:b/>
          <w:sz w:val="20"/>
        </w:rPr>
        <w:tab/>
        <w:tab/>
        <w:tab/>
        <w:tab/>
        <w:tab/>
        <w:tab/>
        <w:tab/>
        <w:tab/>
        <w:tab/>
        <w:t>Adv. Proc. No. __________</w:t>
      </w:r>
    </w:p>
    <w:p>
      <w:pPr>
        <w:pStyle w:val="Normal"/>
        <w:spacing w:lineRule="auto" w:line="244"/>
        <w:rPr>
          <w:rFonts w:ascii="Verdana" w:hAnsi="Verdana" w:cs="Verdana"/>
          <w:b/>
          <w:b/>
          <w:sz w:val="20"/>
        </w:rPr>
      </w:pPr>
      <w:r>
        <w:rPr>
          <w:rFonts w:cs="Verdana" w:ascii="Verdana" w:hAnsi="Verdana"/>
          <w:b/>
          <w:sz w:val="20"/>
        </w:rPr>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Plaintiffs,</w:t>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spacing w:lineRule="auto" w:line="244"/>
        <w:ind w:firstLine="1440"/>
        <w:rPr>
          <w:rFonts w:ascii="Verdana" w:hAnsi="Verdana" w:cs="Verdana"/>
          <w:b/>
          <w:b/>
          <w:sz w:val="20"/>
        </w:rPr>
      </w:pPr>
      <w:r>
        <w:rPr>
          <w:rFonts w:cs="Verdana" w:ascii="Verdana" w:hAnsi="Verdana"/>
          <w:b/>
          <w:sz w:val="20"/>
        </w:rPr>
        <w:t>versus</w:t>
        <w:tab/>
        <w:tab/>
        <w:tab/>
        <w:tab/>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numPr>
          <w:ilvl w:val="0"/>
          <w:numId w:val="0"/>
        </w:numPr>
        <w:spacing w:lineRule="auto" w:line="244"/>
        <w:outlineLvl w:val="0"/>
        <w:rPr>
          <w:rFonts w:ascii="Verdana" w:hAnsi="Verdana" w:cs="Verdana"/>
          <w:b/>
          <w:b/>
          <w:sz w:val="20"/>
        </w:rPr>
      </w:pPr>
      <w:r>
        <w:rPr>
          <w:rFonts w:cs="Verdana" w:ascii="Verdana" w:hAnsi="Verdana"/>
          <w:b/>
          <w:sz w:val="20"/>
        </w:rPr>
        <w:t>FAIRBLUFF CORPORATION and</w:t>
      </w:r>
    </w:p>
    <w:p>
      <w:pPr>
        <w:pStyle w:val="Normal"/>
        <w:numPr>
          <w:ilvl w:val="0"/>
          <w:numId w:val="0"/>
        </w:numPr>
        <w:spacing w:lineRule="auto" w:line="244"/>
        <w:outlineLvl w:val="0"/>
        <w:rPr>
          <w:rFonts w:ascii="Verdana" w:hAnsi="Verdana" w:cs="Verdana"/>
          <w:b/>
          <w:b/>
          <w:sz w:val="20"/>
        </w:rPr>
      </w:pPr>
      <w:r>
        <w:rPr>
          <w:rFonts w:cs="Verdana" w:ascii="Verdana" w:hAnsi="Verdana"/>
          <w:b/>
          <w:sz w:val="20"/>
        </w:rPr>
        <w:t>MANIPULATORS TRUST COMPANY,</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s.</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Complaint Seeking Damages in Core Adversary Proceeding for Improper Fees and Breach of a Settlement Agreement and Mutual Releases</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w:t>
        <w:tab/>
        <w:t>This is an action for actual and punitive damages filed by the debtors pursuant to Sections 105, 362, 501, 502, 503 and 506 of the Bankruptcy Code, the Fair Debt Collection Practices Act, 15 U.S.C. Section 1692 et seq. (hereinafter referred to as "FDCPA"), and the North Carolina Unfair and Deceptive Act and Practices Laws, G.S. Section 75-50 et seq.,  (hereinafter referred to as "Acts" and "UDAP") and for breach of a Settlement Agreement and Mutual Releases executed by the Plaintiffs and the Defendants herein on 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9.</w:t>
        <w:tab/>
        <w:t>The Plaintiffs in this case were and are debtors under Chapter 13 of Title 11 of the United States Code in case number _________, which case is presently pending before this court. The Plaintiffs are hereinafter referred to as the Plaintiffs or the debtor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0.</w:t>
        <w:tab/>
        <w:t xml:space="preserve">The Defendant, Fairbluff Corporation, (hereinafter “Fairbluff”) is a corporation engaged in the business of real estate mortgage servicing with its principal place of business located at 1234 Uptheriver Street, Gofu, South Dakota 23415.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1.</w:t>
        <w:tab/>
        <w:t>The Defendant Manipulators Trust Company is a commercial bank or trust company organized under the laws of the State of New York with a principal place of business located at One Manipulators Plaza, Gofu, South Dakota 23415.</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2.</w:t>
        <w:tab/>
        <w:t>The Chapter 13 case of the Plaintiff was commenced by the filing of a voluntary petition with the Clerk of this Court on _________.  On _____ the Bankruptcy Noticing Center notified Defendant of Plaintiffs’ bankruptcy cas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3.</w:t>
        <w:tab/>
        <w:t>The 341(a) meeting of creditors was held in Shelby, North Carolina on 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4.</w:t>
        <w:tab/>
        <w:t>The Chapter 13 plan of the Plaintiff was subsequently confirmed by order of this Court dated 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5.</w:t>
        <w:tab/>
        <w:t>On or about _________, the Plaintiffs filed a Complaint seeking damages against the Defendants named herein for alleged stay violations, imposing improper and unauthorized fees and charges to the debtors’ mortgage loan account, misapplication of mortgage payments, RESPA violations, violations of the Fair Debt Collection Practices Act, violations of the North Carolina Unfair and Deceptive Acts and Practices Laws, and a violation of Rule 9011 of the Bankruptcy Rules of Procedure in presenting false and fraudulent documents in a bankruptcy case.  The matter was assigned case number _________ by this Court.</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6.</w:t>
        <w:tab/>
        <w:t>The Defendants named herein were served with the first Summons and Complaint and filed an Answer on or about __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7.</w:t>
        <w:tab/>
        <w:t>Following discovery and extensive negotiations, Adversary Proceeding No. ________ was resolved by a confidential Settlement Agreement and Mutual Releases dated ________ (“Settlement Agreement”) and a Stipulation of Dismissal of the adversary case was filed with this Court on ________.</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19.</w:t>
        <w:tab/>
        <w:t>In connection with the settlement, on or about ___________ the attorney for the debtors electronically mailed correspondence to the attorney for the Defendants which stated, “Please send me an email reply with the total now due on the mortgage for February, March and April.  We have sufficient funds in trust to make these payments.  Also the debtors have requested a ‘safe harbor’ address for making all future payments to Fairbluff.”</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0.</w:t>
        <w:tab/>
        <w:t>The attorney for the Defendants emailed the debtors’ attorney on or about _____________ and reported that the “total amount due in payments is $1,597.02.  Please send those to the following address: Fairbluff Corp, Payment Processing, P O Box 666, Demon City, SD 23416.”</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1.</w:t>
        <w:tab/>
        <w:t xml:space="preserve">On or about _____________, the attorney for the Plaintiffs provided his trust account check numbered in the amount of $1,597.02 to Fairbluff at the address provided by the Defendants’ attorney.  A cover letter provided with the check stated, “This check represents the mortgage payments due through the month of April under the terms of the settlement agreement in this case.  Please confirm receipt of the same by a proper invoice or statement.”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2.</w:t>
        <w:tab/>
        <w:t>The debtors allege that the terms of the settlement are confidential except in the case of a breach of the terms contained therein.  The debtors allege that the actions described below will show that the Defendants have breached the terms of the Settlement Agreemen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23.</w:t>
        <w:tab/>
        <w:t>The Settlement Agreement provided that the Defendants would deem the debtors’ mortgage loan current through the month of _____________; that the Defendants would permanently remove any actual or contingent fees or charges of any nature whatsoever up to and including _____________  from any type of account related to the debtors’ mortgage loan; that the Defendants would agree to never charge such accounts any legal fees or expenses incurred in defense of the Adversary Proceeding or the Plaintiffs’ current bankruptcy case; that the Defendants would refrain from collecting such fees and expenses from the Plaintiffs or the bankruptcy estate unless the Defendants had filed a proper application with the Bankruptcy Court, and would further agree not to charge any such fees and expenses to any account of the Plaintiffs unless the Bankruptcy Court approved of such application; that the Defendants would waive and cancel any such fees and charges not approved by the Bankruptcy Court in this case upon the entry of the final discharge order in this case; and that the Defendants would fully comply with all local rules, administrative orders and case law having effect in the Bankruptcy Court with respect to this bankruptcy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4.</w:t>
        <w:tab/>
        <w:t>On _____________, Fairbluff caused a written demand and threat of foreclosure to be sent to the Plaintiffs which stated, “DEMAND LETTER – YOU COULD LOSE YOUR HOME!”  Said letter further stated, “This letter constitutes formal notice of default under the terms of the Note and Deed of Trust or Mortgage because of failure to make payments required by the Note, Mortgage or Deed of Trust.” The demand further stated, “This letter is formal demand to pay the amount due.  In event that these sums are not paid to Fairbluff Corp. ‘Fairbluff’ within 30 days of this letter, the entire unpaid balance, together with accrued interest, legal fees and expenses, WILL BE ACCELERATED and foreclosure proceedings will be instituted.” The demand referenced loan number _________ and stated that the amount due as of _____________ was $12,160.18.</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5.</w:t>
        <w:tab/>
        <w:t xml:space="preserve">On or about _____________, Fairbluff refused the Plaintiffs’ mortgage payment and returned it to the Plaintiffs, said payment being a personal check numbered _____ in the amount of $532.33 and dated _____________.  Enclosed with the debtors’ check was a letter which stated, “Enclosed is your check number _____ in the amount of $532.33 which we cannot accept at this time.  This payment is less than the full amount due.”  The letter further stated, “Please contact our office at 1-888-XXX-XXXX for the amount required to bring your loan current.”  The letter further stated, “This letter is from a debt collector and is an attempt to collect a debt.  Any information obtained will be used for that purpose.”  The debtors also received another letter which was not dated, but stated, “The Servicing Center has several options, other than foreclosure, that may be available to you to satisfy all or part of your obligations in connection with the property identified above.”  This letter also stated, “This letter is from a debt collector and is an attempt to collect a debt.  Any information obtained will be used for that purpose.”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6.</w:t>
        <w:tab/>
        <w:t>At all times relevant herein, the Plaintiffs allege that they have made all of their mortgage payment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7.</w:t>
        <w:tab/>
        <w:t xml:space="preserve">The Plaintiffs allege that their attorney has never been provided with a confirmation receipt, invoice or statement for the _____________ check identified above, which satisfied the debtors’ mortgage payments from February through April.  </w:t>
      </w:r>
    </w:p>
    <w:p>
      <w:pPr>
        <w:pStyle w:val="Normal"/>
        <w:spacing w:lineRule="auto" w:line="244"/>
        <w:rPr>
          <w:rFonts w:ascii="Verdana" w:hAnsi="Verdana" w:cs="Verdana"/>
          <w:sz w:val="20"/>
        </w:rPr>
      </w:pPr>
      <w:r>
        <w:rPr>
          <w:rFonts w:cs="Verdana" w:ascii="Verdana" w:hAnsi="Verdana"/>
          <w:sz w:val="20"/>
        </w:rPr>
      </w:r>
    </w:p>
    <w:p>
      <w:pPr>
        <w:pStyle w:val="Normal"/>
        <w:tabs>
          <w:tab w:val="left" w:pos="720" w:leader="none"/>
        </w:tabs>
        <w:rPr>
          <w:rFonts w:ascii="Verdana" w:hAnsi="Verdana" w:cs="Verdana"/>
          <w:sz w:val="20"/>
        </w:rPr>
      </w:pPr>
      <w:r>
        <w:rPr>
          <w:rFonts w:cs="Verdana" w:ascii="Verdana" w:hAnsi="Verdana"/>
          <w:sz w:val="20"/>
        </w:rPr>
        <w:tab/>
        <w:t>28.</w:t>
        <w:tab/>
        <w:t>The Plaintiffs have been damaged by the Defendants’ actions in that they have been and continue to be forced to expend more time and expense toward the defense of this contested matter to avoid the loss of their Real Property and to enforce the terms of the Settlement Agreement.  The Plaintiffs have been harassed and have feared losing their hom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9.</w:t>
        <w:tab/>
        <w:t>The allegations in paragraphs 1 through 28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0.</w:t>
        <w:tab/>
        <w:t>The actions of Fairbluff in threatening to foreclose on the debtors’ residence constitute a gross violation of the automatic stay as set forth in 11 U.S.C. Section 362(a).</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1.</w:t>
        <w:tab/>
        <w:t>Communicating with the debtors as alleged herein when the Defendants knew the debtors were being represented by an attorney in a bankruptcy case constitutes a further gross violation of the automatic stay as set forth in 11 U.S.C. Section 362(a).</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2.</w:t>
        <w:tab/>
        <w:t>As a result of the above violations of 11 U.S.C. Section 362, Fairbluff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pPr>
      <w:r>
        <w:rPr>
          <w:rFonts w:cs="Verdana" w:ascii="Verdana" w:hAnsi="Verdana"/>
          <w:sz w:val="20"/>
        </w:rPr>
        <w:tab/>
      </w:r>
      <w:r>
        <w:rPr>
          <w:rFonts w:cs="Verdana" w:ascii="Verdana" w:hAnsi="Verdana"/>
          <w:b/>
          <w:sz w:val="20"/>
        </w:rPr>
        <w:t>Second Claim for Relief</w:t>
      </w:r>
    </w:p>
    <w:p>
      <w:pPr>
        <w:pStyle w:val="Normal"/>
        <w:numPr>
          <w:ilvl w:val="0"/>
          <w:numId w:val="0"/>
        </w:numPr>
        <w:tabs>
          <w:tab w:val="clear" w:pos="720"/>
          <w:tab w:val="center" w:pos="4968" w:leader="none"/>
        </w:tabs>
        <w:spacing w:lineRule="auto" w:line="244"/>
        <w:jc w:val="center"/>
        <w:outlineLvl w:val="0"/>
        <w:rPr>
          <w:rFonts w:ascii="Verdana" w:hAnsi="Verdana" w:cs="Verdana"/>
          <w:b/>
          <w:b/>
          <w:sz w:val="20"/>
        </w:rPr>
      </w:pPr>
      <w:r>
        <w:rPr>
          <w:rFonts w:cs="Verdana" w:ascii="Verdana" w:hAnsi="Verdana"/>
          <w:b/>
          <w:sz w:val="20"/>
        </w:rPr>
        <w:t>(Breach of Settlement Agreemen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p>
      <w:pPr>
        <w:pStyle w:val="Normal"/>
        <w:spacing w:lineRule="auto" w:line="244"/>
        <w:ind w:firstLine="720"/>
        <w:rPr>
          <w:rFonts w:ascii="Verdana" w:hAnsi="Verdana" w:cs="Verdana"/>
          <w:sz w:val="20"/>
        </w:rPr>
      </w:pPr>
      <w:r>
        <w:rPr>
          <w:rFonts w:cs="Verdana" w:ascii="Verdana" w:hAnsi="Verdana"/>
          <w:sz w:val="20"/>
        </w:rPr>
        <w:t>33.</w:t>
        <w:tab/>
        <w:t>The allegations in paragraphs 1 through 32 of this complaint are realleged and incorporated herein by this reference.</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r>
    </w:p>
    <w:p>
      <w:pPr>
        <w:pStyle w:val="Normal"/>
        <w:spacing w:lineRule="auto" w:line="244"/>
        <w:ind w:firstLine="720"/>
        <w:rPr/>
      </w:pPr>
      <w:r>
        <w:rPr>
          <w:rFonts w:cs="Verdana" w:ascii="Verdana" w:hAnsi="Verdana"/>
          <w:sz w:val="20"/>
        </w:rPr>
        <w:t>34.</w:t>
        <w:tab/>
        <w:t xml:space="preserve">The threat of foreclosure received by the Plaintiffs demands the sum of $12,160.18. The Plaintiffs allege that Fairbluff has again improperly and illegally charged or “packed” the debtors’ mortgage loan account, post-petition, with unapproved and unapplied for legal fees, property inspection fees, foreclosure fees, inappropriate interest, late charges and possibly other fees and charges, and/or failed to bring the debtors’ mortgage loan account current through and including _____________, pursuant to the terms of the Settlement Agreement.  </w:t>
      </w:r>
    </w:p>
    <w:p>
      <w:pPr>
        <w:pStyle w:val="Normal"/>
        <w:spacing w:lineRule="auto" w:line="244"/>
        <w:rPr>
          <w:rFonts w:ascii="Verdana" w:hAnsi="Verdana" w:cs="Verdana"/>
          <w:sz w:val="20"/>
        </w:rPr>
      </w:pPr>
      <w:r>
        <w:rPr>
          <w:rFonts w:cs="Verdana" w:ascii="Verdana" w:hAnsi="Verdana"/>
          <w:sz w:val="20"/>
        </w:rPr>
        <w:tab/>
      </w:r>
    </w:p>
    <w:p>
      <w:pPr>
        <w:pStyle w:val="Normal"/>
        <w:spacing w:lineRule="auto" w:line="244"/>
        <w:ind w:firstLine="720"/>
        <w:rPr/>
      </w:pPr>
      <w:r>
        <w:rPr>
          <w:rFonts w:cs="Verdana" w:ascii="Verdana" w:hAnsi="Verdana"/>
          <w:sz w:val="20"/>
        </w:rPr>
        <w:t>35.</w:t>
        <w:tab/>
        <w:t>Fairbluff is in breach of the Settlement Agreement, which declared the debtors’ mortgage account current as of _____________ and which denied the Defendants any right to any type of fees and charges whatsoever, without proper application and prior approval from the Court.</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6.</w:t>
        <w:tab/>
        <w:t>As a result of the Defendants’ breach of the Settlement Agreement, the Defendants are liable to the Plaintiffs for actual damages, punitive damages and legal fees.</w:t>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r>
    </w:p>
    <w:p>
      <w:pPr>
        <w:pStyle w:val="Heading2"/>
        <w:rPr/>
      </w:pPr>
      <w:r>
        <w:rPr/>
        <w:t>Third Claim for Relief</w:t>
      </w:r>
    </w:p>
    <w:p>
      <w:pPr>
        <w:pStyle w:val="Normal"/>
        <w:spacing w:lineRule="auto" w:line="244"/>
        <w:jc w:val="center"/>
        <w:rPr>
          <w:rFonts w:ascii="Verdana" w:hAnsi="Verdana" w:cs="Verdana"/>
          <w:b/>
          <w:b/>
          <w:bCs/>
          <w:sz w:val="20"/>
        </w:rPr>
      </w:pPr>
      <w:r>
        <w:rPr>
          <w:rFonts w:cs="Verdana" w:ascii="Verdana" w:hAnsi="Verdana"/>
          <w:b/>
          <w:bCs/>
          <w:sz w:val="20"/>
        </w:rPr>
        <w:t>(North Carolina Unfair and Deceptive Acts and Practices)</w:t>
      </w:r>
    </w:p>
    <w:p>
      <w:pPr>
        <w:pStyle w:val="Normal"/>
        <w:spacing w:lineRule="auto" w:line="244"/>
        <w:jc w:val="center"/>
        <w:rPr>
          <w:rFonts w:ascii="Verdana" w:hAnsi="Verdana" w:cs="Verdana"/>
          <w:b/>
          <w:b/>
          <w:bCs/>
          <w:sz w:val="20"/>
        </w:rPr>
      </w:pPr>
      <w:r>
        <w:rPr>
          <w:rFonts w:cs="Verdana" w:ascii="Verdana" w:hAnsi="Verdana"/>
          <w:b/>
          <w:bCs/>
          <w:sz w:val="20"/>
        </w:rPr>
      </w:r>
    </w:p>
    <w:p>
      <w:pPr>
        <w:pStyle w:val="Normal"/>
        <w:spacing w:lineRule="auto" w:line="244"/>
        <w:ind w:firstLine="720"/>
        <w:rPr>
          <w:rFonts w:ascii="Verdana" w:hAnsi="Verdana" w:cs="Verdana"/>
          <w:sz w:val="20"/>
        </w:rPr>
      </w:pPr>
      <w:r>
        <w:rPr>
          <w:rFonts w:cs="Verdana" w:ascii="Verdana" w:hAnsi="Verdana"/>
          <w:sz w:val="20"/>
        </w:rPr>
        <w:t>37.</w:t>
        <w:tab/>
        <w:t>The allegations in paragraphs 1 through 36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8.</w:t>
        <w:tab/>
        <w:t>The Plaintiffs are "consumers" as that term is defined by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9.</w:t>
        <w:tab/>
        <w:t>The Plaintiffs’ relationship with Fairbluff arose out of a "consumer debt" as that term is defined in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0.</w:t>
        <w:tab/>
        <w:t>Fairbluff was and is a "debt collector" as that term is defined by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1.</w:t>
        <w:tab/>
        <w:t>Under the provision of Section 75-52 of the North Carolina General Statutes Fairbluff was and is prohibited from engaging in any conduct the natural consequences of which is to oppress, harass or abuse any pers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2.</w:t>
        <w:tab/>
        <w:t>The actions and conduct of Fairbluff were oppressive and abusive in violation of the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3.</w:t>
        <w:tab/>
        <w:t>As a result thereof, Fairbluff is liable for statutory damages in the sum of no less than $2,000.00 for violation of N.C.G.S. Section 75-50, et seq. and the payment of legal fees and expens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pPr>
      <w:r>
        <w:rPr>
          <w:rFonts w:cs="Verdana" w:ascii="Verdana" w:hAnsi="Verdana"/>
          <w:sz w:val="20"/>
        </w:rPr>
        <w:tab/>
      </w:r>
      <w:r>
        <w:rPr>
          <w:rFonts w:cs="Verdana" w:ascii="Verdana" w:hAnsi="Verdana"/>
          <w:b/>
          <w:sz w:val="20"/>
        </w:rPr>
        <w:t>Fourth Claim for Relief</w:t>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Fair Debt Collection Practices Ac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4.</w:t>
        <w:tab/>
        <w:t>The allegations in paragraphs 1 through 43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5.</w:t>
        <w:tab/>
        <w:t xml:space="preserve">The Defendants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6.</w:t>
        <w:tab/>
        <w:t>As a result of the above violations of the FDCPA, the Defendants are liable to the Plaintiffs for actual damages, statutory damages of $1,000.00, and attorney's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pPr>
      <w:r>
        <w:rPr>
          <w:rFonts w:cs="Verdana" w:ascii="Verdana" w:hAnsi="Verdana"/>
          <w:sz w:val="20"/>
        </w:rPr>
        <w:tab/>
      </w:r>
      <w:r>
        <w:rPr>
          <w:rFonts w:cs="Verdana" w:ascii="Verdana" w:hAnsi="Verdana"/>
          <w:b/>
          <w:sz w:val="20"/>
        </w:rPr>
        <w:t>Fifth Claim for Relief</w:t>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Sections 105 and 506 of Title 11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7.</w:t>
        <w:tab/>
        <w:t>The allegations in paragraphs 1 through 46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8.</w:t>
        <w:tab/>
        <w:t xml:space="preserve">The threat of foreclosure received by the Plaintiffs demands the sum of $12,160.18. The Plaintiffs allege that Fairbluff has again improperly and illegally charged or “packed” the debtors’ mortgage loan account, post-petition, with unapproved and unapplied for legal fees, property inspection fees, foreclosure fees, inappropriate interest, late charges and possibly other fees and charges, and/or failed to bring the debtors’ mortgage loan account current through and including _____________, pursuant to the terms of the Settlement Agreement.  </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9.</w:t>
        <w:tab/>
        <w:t xml:space="preserve">The actions of Fairbluff by charging these post-petition fees and charges as alleged herein without any prior notice or Court approval constitute willful, intentional, gross and flagrant violations of the provisions of Section 105 and 506 of Title 11 of the United States Code and Rule 2016 of the Federal Rules of Bankruptcy Procedure which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0.</w:t>
        <w:tab/>
        <w:t>As a result of the above violations, the Defendant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pPr>
      <w:r>
        <w:rPr>
          <w:rFonts w:cs="Verdana" w:ascii="Verdana" w:hAnsi="Verdana"/>
          <w:sz w:val="20"/>
        </w:rPr>
        <w:tab/>
      </w:r>
      <w:r>
        <w:rPr>
          <w:rFonts w:cs="Verdana" w:ascii="Verdana" w:hAnsi="Verdana"/>
          <w:b/>
          <w:sz w:val="20"/>
        </w:rPr>
        <w:t>Sixth Claim for Relief</w:t>
      </w:r>
    </w:p>
    <w:p>
      <w:pPr>
        <w:pStyle w:val="Normal"/>
        <w:numPr>
          <w:ilvl w:val="0"/>
          <w:numId w:val="0"/>
        </w:numPr>
        <w:tabs>
          <w:tab w:val="clear" w:pos="720"/>
          <w:tab w:val="center" w:pos="4968" w:leader="none"/>
        </w:tabs>
        <w:spacing w:lineRule="auto" w:line="244"/>
        <w:jc w:val="center"/>
        <w:outlineLvl w:val="0"/>
        <w:rPr>
          <w:rFonts w:ascii="Verdana" w:hAnsi="Verdana" w:cs="Verdana"/>
          <w:sz w:val="20"/>
        </w:rPr>
      </w:pPr>
      <w:r>
        <w:rPr>
          <w:rFonts w:cs="Verdana" w:ascii="Verdana" w:hAnsi="Verdana"/>
          <w:b/>
          <w:sz w:val="20"/>
        </w:rPr>
        <w:t>(Improper and Unauthorized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1.</w:t>
        <w:tab/>
        <w:t>The allegations in paragraphs 1 through 50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2.</w:t>
        <w:tab/>
        <w:t>The Plaintiffs aver that the actions alleged herein are acts in violation of Section 506 of Title 11 of the United States Code as the said fees charged by Fairbluff were not part of the underlying agreement by and between Fairbluff and the debtors, and the fees and costs are otherwise unreasonable and excessiv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53.</w:t>
        <w:tab/>
        <w:t>The Plaintiffs further aver, upon information and belief, that the said fees are in violation of the ruling of this Court in Smith v. TMS Mortgage (Case No. 00-31220) and the Order in Aid of Case Administration entered by this Court on April 6,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4.</w:t>
        <w:tab/>
        <w:t>As a result of the above violation, Fairbluff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s respectfully pray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A.</w:t>
        <w:tab/>
        <w:t>That the Plaintiffs have and recover against the Defendants a sum to be determined by the Court in the form of actual damage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B.</w:t>
        <w:tab/>
        <w:t>That the Plaintiffs have and recover against the Defendant a sum to be determined by the Court in the form of statutory damage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C.</w:t>
        <w:tab/>
        <w:t>That the Plaintiffs have and recover against the Defendant a sum to be determined by the Court in the form of punitive damage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D.</w:t>
        <w:tab/>
        <w:t>That the Plaintiffs have and recover against the Defendants all reasonable legal fees and expenses incurred by their attorney;</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E.</w:t>
        <w:tab/>
        <w:t>That this Court order Fairbluff to pay additional actual damages and statutory damages in a sum to be determined by the Court for violation of N.C.G.S. Section 75-50, et seq.;</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F.</w:t>
        <w:tab/>
        <w:t xml:space="preserve">That this Court order Fairbluff to pay additional actual damages and statutory damages in a sum to be determined by the Court for violating the FDCPA pursuant to 15 U.S.C. Section 1692k; </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G.</w:t>
        <w:tab/>
        <w:t>That the underlying debt to Fairbluff be forever canceled and discharged and the Defendant be ordered to release all liens on the residence of the debtor and mark "paid in full" on all loan documents with said documents to be delivered to the debtors with all liens duly canceled and released as an additional sanction provided for under Section 362(h) of Title 11 of the United States Code; and</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t>H</w:t>
        <w:tab/>
        <w:t>That the Plaintiffs have such other and further relief as the Court may deem just and proper.</w:t>
      </w:r>
    </w:p>
    <w:p>
      <w:pPr>
        <w:pStyle w:val="Normal"/>
        <w:numPr>
          <w:ilvl w:val="0"/>
          <w:numId w:val="0"/>
        </w:numPr>
        <w:spacing w:lineRule="auto" w:line="244"/>
        <w:outlineLvl w:val="0"/>
        <w:rPr>
          <w:rFonts w:ascii="Verdana" w:hAnsi="Verdana" w:cs="Verdana"/>
          <w:sz w:val="20"/>
        </w:rPr>
      </w:pPr>
      <w:r>
        <w:rPr>
          <w:rFonts w:cs="Verdana" w:ascii="Verdana" w:hAnsi="Verdana"/>
          <w:sz w:val="20"/>
        </w:rPr>
      </w:r>
    </w:p>
    <w:p>
      <w:pPr>
        <w:pStyle w:val="Normal"/>
        <w:numPr>
          <w:ilvl w:val="0"/>
          <w:numId w:val="0"/>
        </w:numPr>
        <w:spacing w:lineRule="auto" w:line="244"/>
        <w:outlineLvl w:val="0"/>
        <w:rPr/>
      </w:pPr>
      <w:r>
        <w:rPr>
          <w:rFonts w:cs="Verdana" w:ascii="Verdana" w:hAnsi="Verdana"/>
          <w:sz w:val="20"/>
        </w:rPr>
        <w:t>Date this the ______ day of ____________, 2008.</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rFonts w:ascii="Verdana" w:hAnsi="Verdana" w:cs="Verdana"/>
          <w:sz w:val="20"/>
        </w:rPr>
      </w:pPr>
      <w:r>
        <w:rPr>
          <w:rFonts w:cs="Verdana" w:ascii="Verdana" w:hAnsi="Verdana"/>
          <w:sz w:val="20"/>
        </w:rPr>
        <w:t>Attorney for the Plaintiffs</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rFonts w:ascii="Verdana" w:hAnsi="Verdana" w:cs="Verdana"/>
          <w:sz w:val="20"/>
        </w:rPr>
      </w:pPr>
      <w:r>
        <w:rPr>
          <w:rFonts w:cs="Verdana" w:ascii="Verdana" w:hAnsi="Verdana"/>
          <w:sz w:val="20"/>
        </w:rPr>
        <w:t>Phone (704) 487-0616</w:t>
      </w:r>
    </w:p>
    <w:p>
      <w:pPr>
        <w:pStyle w:val="Normal"/>
        <w:spacing w:lineRule="auto" w:line="244"/>
        <w:rPr>
          <w:rFonts w:ascii="Verdana" w:hAnsi="Verdana" w:cs="Verdana"/>
          <w:sz w:val="20"/>
        </w:rPr>
      </w:pPr>
      <w:r>
        <w:rPr>
          <w:rFonts w:cs="Verdana" w:ascii="Verdana" w:hAnsi="Verdana"/>
          <w:sz w:val="20"/>
        </w:rPr>
        <w:t>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pacing w:lineRule="auto" w:line="244"/>
      <w:jc w:val="center"/>
      <w:outlineLvl w:val="1"/>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34:00Z</dcterms:created>
  <dc:creator>Michelle R. Gillis</dc:creator>
  <dc:description/>
  <cp:keywords/>
  <dc:language>en-US</dc:language>
  <cp:lastModifiedBy>user1</cp:lastModifiedBy>
  <cp:lastPrinted>2008-03-20T14:37:00Z</cp:lastPrinted>
  <dcterms:modified xsi:type="dcterms:W3CDTF">2009-08-21T15:06:00Z</dcterms:modified>
  <cp:revision>6</cp:revision>
  <dc:subject/>
  <dc:title/>
</cp:coreProperties>
</file>